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7.06.2012г.   № 78 </w:t>
      </w:r>
    </w:p>
    <w:p>
      <w:pPr>
        <w:pStyle w:val="Normal"/>
        <w:jc w:val="center"/>
        <w:rPr/>
      </w:pPr>
      <w:r>
        <w:rPr/>
        <w:t>с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«по предоставлению</w:t>
      </w:r>
    </w:p>
    <w:p>
      <w:pPr>
        <w:pStyle w:val="Normal"/>
        <w:rPr/>
      </w:pPr>
      <w:r>
        <w:rPr/>
        <w:t xml:space="preserve">муниципальной услуги по заключению </w:t>
      </w:r>
    </w:p>
    <w:p>
      <w:pPr>
        <w:pStyle w:val="Normal"/>
        <w:rPr/>
      </w:pPr>
      <w:r>
        <w:rPr/>
        <w:t xml:space="preserve">договора социального найма с гражданами </w:t>
      </w:r>
    </w:p>
    <w:p>
      <w:pPr>
        <w:pStyle w:val="Normal"/>
        <w:rPr/>
      </w:pPr>
      <w:r>
        <w:rPr/>
        <w:t xml:space="preserve">осуществляющих обмен муниципальными </w:t>
      </w:r>
    </w:p>
    <w:p>
      <w:pPr>
        <w:pStyle w:val="Normal"/>
        <w:rPr/>
      </w:pPr>
      <w:r>
        <w:rPr/>
        <w:t>жилыми помещениями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административный регламент «по предоставлению муниципальной услуги по заключению договора социального найма с гражданами осуществляющих обмен муниципальными жилыми помещениями» (Прилож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убликовать постановление в газете «Искитимская газета» и на сайте администрации Тальменского сель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за выполнением постановления возложить на заместителя Главы  администрации Тальменского сельсовета Кеня Елене Васильевне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альменского сельсовета                                                            А.А. Койн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663" w:hanging="0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left="6663" w:hanging="0"/>
        <w:rPr>
          <w:bCs/>
        </w:rPr>
      </w:pPr>
      <w:r>
        <w:rPr>
          <w:bCs/>
        </w:rPr>
        <w:t>Тальменского сельсовета</w:t>
      </w:r>
    </w:p>
    <w:p>
      <w:pPr>
        <w:pStyle w:val="Normal"/>
        <w:ind w:left="6663" w:hanging="0"/>
        <w:rPr>
          <w:bCs/>
        </w:rPr>
      </w:pPr>
      <w:r>
        <w:rPr>
          <w:bCs/>
        </w:rPr>
        <w:t>от 27.06.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2" w:leader="none"/>
        </w:tabs>
        <w:ind w:left="0" w:firstLine="567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альм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Тальменского сельсовет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2" w:leader="none"/>
          <w:tab w:val="left" w:pos="72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Тальме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0" w:firstLine="567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633231, Новосибирская область, Искитимский район, с. Тальменка, </w:t>
        <w:br/>
        <w:t>ул. Кооперативная, 19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Часы приёма заявителей в Администрации Тальменского сельсовета:</w:t>
      </w:r>
    </w:p>
    <w:p>
      <w:pPr>
        <w:pStyle w:val="Normal"/>
        <w:ind w:firstLine="567"/>
        <w:jc w:val="both"/>
        <w:rPr/>
      </w:pPr>
      <w:r>
        <w:rPr/>
        <w:t>- понедельник –четверг: с 9-00 до 13-00  с 14-00 до 17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пятница: с 9-00 до 15-00 (без обеда)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5"/>
        </w:numPr>
        <w:ind w:left="0" w:firstLine="540"/>
        <w:jc w:val="both"/>
        <w:rPr/>
      </w:pPr>
      <w:r>
        <w:rPr/>
        <w:t xml:space="preserve">Адрес официального интернет- сайта Администрации Тальменского сельсовета 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альменского сельсовета, обновляется по мере ее изменения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Адрес электронной почты </w:t>
      </w:r>
      <w:hyperlink r:id="rId3">
        <w:r>
          <w:rPr>
            <w:rStyle w:val="InternetLink"/>
            <w:lang w:val="en-US"/>
          </w:rPr>
          <w:t>talm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- Администрация Искитимского района Новосибирской области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- Администрация Искитимского района Новосибирской области: </w:t>
      </w:r>
      <w:hyperlink r:id="rId6">
        <w:r>
          <w:rPr>
            <w:rStyle w:val="InternetLink"/>
            <w:lang w:val="en-US"/>
          </w:rPr>
          <w:t>urp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sk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в структурных подразделениях Администрации Тальме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Тальм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к специалистам структурных подразделений Администрации Таль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исьменный ответ на обращение подписывается Главой Таль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2" w:leader="none"/>
          <w:tab w:val="left" w:pos="144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аль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Тальм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Уставом Тальменского сельсовета Искитимского района Новосибирской области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Заявление (по форме согласно приложению 1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выписка из домовой (похозяйственной) книги на  жилое помещение(копия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выписка из финансово-лицевого счета (карточка квартиросъемщика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паспорта заявителя и членов его семьи (для детей, не достигших 14 лет свидетельства о рождении; предоставляются копии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свидетельство о браке (расторжении брака)  с заявителем (нанимателем) (копия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действующий договор социального найма жилого помещения;</w:t>
      </w:r>
    </w:p>
    <w:p>
      <w:pPr>
        <w:pStyle w:val="Normal"/>
        <w:tabs>
          <w:tab w:val="clear" w:pos="709"/>
          <w:tab w:val="left" w:pos="142" w:leader="none"/>
        </w:tabs>
        <w:ind w:left="567" w:hanging="0"/>
        <w:rPr/>
      </w:pPr>
      <w:r>
        <w:rPr/>
        <w:t>- технический паспорт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Заявление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разрешение на вселение (копия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выписка из домовой книги на  жилое помещение(копия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выписка из финансово-лицевого счета (карточка квартиросъемщика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паспорта заявителя и членов его семьи (для детей, не достигших 14 лет – свидетельства о рождении; предоставляются копии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свидетельство о браке (расторжении брака)  с заявителем (нанимателем) (копия);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Тальменского сельсовета самостоятельно, или предоставляемых заявителем по желанию (с 01.07.2012 г.): 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9"/>
        </w:tabs>
        <w:ind w:left="0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9"/>
          <w:tab w:val="left" w:pos="142" w:leader="none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В Администрации Тальме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Таль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альме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альме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оступление документов в комиссию по жилищным вопросам Тальменского сельсовета, их рассмотрение и принятие реш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9"/>
          <w:tab w:val="left" w:pos="142" w:leader="none"/>
        </w:tabs>
        <w:ind w:firstLine="567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ием заявителей для приема документов осуществляется в администрации Тальменского сельсовета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заверяет подписи заявителя (заявителей) в заявлении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сверяет подлинники и копии документов, предоставленных заявителем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оверяет их количество и соответствие установленному перечню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Тальменского сельсовета для принятия реш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3.3. После принятия решения Жилищной комиссией документы передаются главе Тальменского сельсовета. Глава Тальме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Тальменского сельсовета.</w:t>
      </w:r>
    </w:p>
    <w:p>
      <w:pPr>
        <w:pStyle w:val="Normal"/>
        <w:tabs>
          <w:tab w:val="clear" w:pos="709"/>
          <w:tab w:val="left" w:pos="142" w:leader="none"/>
          <w:tab w:val="left" w:pos="960" w:leader="none"/>
        </w:tabs>
        <w:spacing w:lineRule="auto" w:line="228"/>
        <w:ind w:firstLine="567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4. Поступление документов в комиссию по жилищным вопросам Тальменского сельсовета их рассмотрение и принятие реш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Тальменского сельсовета в комиссию по жилищным вопросам Тальменского сельсовета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Тальме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9"/>
          <w:tab w:val="left" w:pos="142" w:leader="none"/>
          <w:tab w:val="left" w:pos="960" w:leader="none"/>
        </w:tabs>
        <w:spacing w:lineRule="auto" w:line="228"/>
        <w:ind w:firstLine="567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- при наличии оснований для предоставления услуги готовит проект разрешения на вселение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9"/>
          <w:tab w:val="left" w:pos="142" w:leader="none"/>
          <w:tab w:val="left" w:pos="960" w:leader="none"/>
        </w:tabs>
        <w:spacing w:lineRule="auto" w:line="228"/>
        <w:ind w:firstLine="567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5.4. Принятое решение направляется в администрацию Тальменского сельсовета для доведения до сведения заявителя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устанавливает личность явившегося лица;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предоставляет разрешение о вселении для ознакомления и подписания;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регистрирует подписанное разрешение и выдает его нанимателю;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регистрирует подписанное разрешение на вселение и выдает 1 экземпляр заявителю;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выдает под роспись ключи от предоставленного жилого помещения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tabs>
          <w:tab w:val="clear" w:pos="709"/>
          <w:tab w:val="left" w:pos="142" w:leader="none"/>
        </w:tabs>
        <w:spacing w:lineRule="auto" w:line="228"/>
        <w:ind w:firstLine="567"/>
        <w:jc w:val="both"/>
        <w:rPr/>
      </w:pPr>
      <w:r>
        <w:rPr/>
        <w:t>- 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9"/>
          <w:tab w:val="left" w:pos="142" w:leader="none"/>
          <w:tab w:val="left" w:pos="360" w:leader="none"/>
        </w:tabs>
        <w:spacing w:lineRule="auto" w:line="228"/>
        <w:ind w:firstLine="567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Тальм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Тальменского сель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Администрации Таль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аль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9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Тальмен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Тальмен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Главе Тальменского сельсовет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  <w:t>Заявление об обмене жилых помещений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240"/>
        <w:ind w:left="0" w:firstLine="567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0"/>
        <w:tabs>
          <w:tab w:val="clear" w:pos="709"/>
          <w:tab w:val="left" w:pos="142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  <w:t>БЛОК-СХЕМА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firstLine="567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firstLine="567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firstLine="567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ind w:firstLine="567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firstLine="567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headerReference w:type="default" r:id="rId10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menka.iskitim-r.ru/" TargetMode="External"/><Relationship Id="rId3" Type="http://schemas.openxmlformats.org/officeDocument/2006/relationships/hyperlink" Target="mailto:talmenka@list.ru" TargetMode="External"/><Relationship Id="rId4" Type="http://schemas.openxmlformats.org/officeDocument/2006/relationships/hyperlink" Target="http://www.iskitim-r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urpt-iskr@ngs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0:00Z</dcterms:created>
  <dc:creator>User</dc:creator>
  <dc:description/>
  <cp:keywords/>
  <dc:language>en-US</dc:language>
  <cp:lastModifiedBy>User</cp:lastModifiedBy>
  <cp:lastPrinted>2012-06-27T15:07:00Z</cp:lastPrinted>
  <dcterms:modified xsi:type="dcterms:W3CDTF">2012-07-03T11:55:00Z</dcterms:modified>
  <cp:revision>4</cp:revision>
  <dc:subject/>
  <dc:title/>
</cp:coreProperties>
</file>